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  </w:t>
      </w:r>
      <w:r>
        <w:rPr>
          <w:sz w:val="28"/>
          <w:szCs w:val="24"/>
          <w:lang w:val="uk-UA"/>
        </w:rPr>
        <w:t xml:space="preserve">(вісімнадцята сесія восьмого скликання)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17 листопада  2021 року № </w:t>
      </w:r>
      <w:r>
        <w:rPr>
          <w:sz w:val="28"/>
          <w:szCs w:val="28"/>
          <w:u w:val="single"/>
          <w:lang w:val="uk-UA" w:eastAsia="uk-UA"/>
        </w:rPr>
        <w:t>520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TextBody"/>
        <w:spacing w:before="120" w:after="12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нести зміни до рішення міської ради від 23.12.2020 року № 101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бюджет Малинської міської територіальної громади на 2021 рік</w:t>
      </w:r>
      <w:r>
        <w:rPr>
          <w:sz w:val="28"/>
          <w:szCs w:val="28"/>
        </w:rPr>
        <w:t>» зі змінами і доповненнями, а саме: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 підпункті 1.2. пункту 1 цифри 364 086 158 гривень та 49 571 860,19 гривень замінити відповідно цифрами 364 061 158 гривень та 49 596 860,19 гривень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2.  В підпункті 1.3 пункту 1 цифри 28 381 843 гривні та 39 531 419,19 гривень замінити відповідно цифрами 28 406 843 гривні та 39 556 419,19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В підпункті 1.4.  пункту 1 цифри 42 311 253,19 гривні та 39 531 419,19 гривень замінити відповідно цифрами 42 336 253,19 гривні та 39 556 419,19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4. В пункті 7 цифру 69 314 342 гривень замінити на цифру 69 420 862 гривн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   Це рішення набирає чинності з моменту прийняття міською радо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  Додатки 2, 3, 5 та 6 до рішення «Про бюджет Малинської міської територіальної громади на 2021 рік» викласти в новій редакц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.</w:t>
      </w:r>
    </w:p>
    <w:p>
      <w:pPr>
        <w:pStyle w:val="TextBody"/>
        <w:spacing w:before="120" w:after="1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7:00Z</dcterms:created>
  <dc:creator>Ира</dc:creator>
  <dc:description/>
  <cp:keywords/>
  <dc:language>en-US</dc:language>
  <cp:lastModifiedBy>User</cp:lastModifiedBy>
  <cp:lastPrinted>2020-03-10T16:37:00Z</cp:lastPrinted>
  <dcterms:modified xsi:type="dcterms:W3CDTF">2021-11-18T08:41:00Z</dcterms:modified>
  <cp:revision>13</cp:revision>
  <dc:subject/>
  <dc:title>Додаток 1 до рішення сесії</dc:title>
</cp:coreProperties>
</file>